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  <w:t>Awe Dumper V 0.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object w:dxaOrig="15366" w:dyaOrig="6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25pt;height:162.4pt" filled="f" o:ole="">
            <v:imagedata r:id="rId3" o:title=""/>
          </v:shape>
          <o:OLEObject Type="Embed" ProgID="" ShapeID="ole_rId2" DrawAspect="Content" ObjectID="_1614401980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 - first public versio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With this program you can save on your disk the ROM of AWE32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You can save in 2 format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 .RA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- .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WE32 Dumper check memory size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more information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anko@GSE.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Crystal 1996 The Wonderful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