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WEFXWorkShop V1.0  December 4, 1995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y Vincent Vu a.k.a.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WE32FXWorkShop does not allow you to save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will not, go to the end of this documen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 The author of this program is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 of this program.  Any damages incurred due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all be the responsibility of the operat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is program, you are accepting full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WEFXWorkShop, the successor to FXTweak.  AWEFX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ustomize the reverb&amp;chorus effects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32 and the Sound Blaster 32 (hereafter AW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AWEFXWorkshop is near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with one major drawback: sav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FXWorkShop will run in all major operating environ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Microsoft DOS.  When running AWEFXWorkSh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environment, make sure that no other task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AWE32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Be careful when setting the parameters to their "max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low out your speakers, or worse yet, you may lose you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 not).  But anyway, be careful, and never e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up.  But most importantly, have fun, and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Getti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either a Sound Blaster AWE32, or a Sound Blaster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his program under Microsoft Windows,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 control of the AWE32 should be running.  Vienna SF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take control of the AWE32.  Vienna will release contr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g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command line help run AWE32FXWorkShop with the /?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WE32FXWorkShop is run without any arguments, it will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.  Under the GUI, the AWE32's effects engine is updated in real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when you make a change to any parameter, it is immed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possible to audition changes to effects in real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playing sound/music through the AWE32 is runn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 This program has been tested to work under the DOS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ic Player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GUI of AWE32FXWorkShop, most of the key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itory.  Initially AWE32FXWorkShop will load the Choru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Pushing the F2 key will switch to the Reverb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F1 will switch back to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parameters, move the selector using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proper parameter is highlighted.  Once the proper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, pressing the Enter key will allow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in the hexadecimal base.  All inpu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.  Example: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done creating or editing a chorus or reverb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ave it if you have registered AWE32FXWorkShop by pres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Type in the path and filename of the fil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parameter files should end in the .FXC extension. 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should end in .FX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load a parameter file by push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          Move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Edi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                    Increment/Decremen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    Chorus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    Reverb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    Save current parameter screen.  (Reg'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    Load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Chor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Level          The range for this parameter is 0xE600-0xE6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arameter controls the feedback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orus.  Use caution when setting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ameter above 0xE6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ffset            This parameter control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repeats" in samples.  A setting of 0x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he delay to 256 samples, 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8 milliseconds.  Setting this parame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xC10 (70 milliseconds) will cause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"reverberated."  The range is 0-0xD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unit represents 1/44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O Depth               The range for this parameter is 0xBC00-0xBCFF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arameter controls the depth of the L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arger value will cause the chorus to 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small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ffset 2          This parameter controls the delay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repeat.  This is the tim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's repeat will come befor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repeat.  Each un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256*1/44100 seconds. 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-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O Frequency           This is the frequency at which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variates."  A larger number cause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.  The range is 0-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] Reverb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nature of the reverb parameters is not yet know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gh approximation of the parameters can be learned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.FXR parameter files which are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Registering AWE32FX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y should you register AWE32FXWorkSh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will be reimbursing the author for the exor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time he has spent.  Second, you will be able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your own parameter files.  Third, you will be abl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conscience bothering you.  Finally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10 US, and will last a lifetime; so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key on future versions of AWE32FX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full name, Internet E-mail address (if you have one)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 $10 (Ten) money order in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n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5 Las Lun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adena, CA 91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 have received your name, address, and $10, I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key either by mail or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not afford the $10 registration fee, please mail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be we can setup a trade, or maybe I will give you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Hey, I know what it is like to be poo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:  You only have the right to complain, *if* and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ister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bug reports, please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:   Vincen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5 Las Lun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adena, CA 91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jdredd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